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BLM2.1: A Tour of CLIPS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Periodic &amp; Sine Functions &amp; Their Transformations </w:t>
      </w:r>
    </w:p>
    <w:p>
      <w:pPr>
        <w:pStyle w:val="Normal"/>
        <w:jc w:val="center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edugains.ca</w:t>
        </w:r>
      </w:hyperlink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Math GAINS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Student CLIPS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Critical Learning Instructional Paths Supports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START (or access CLIPS at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www.oame.on.ca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CLIPS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Verdana" w:ascii="Verdana" w:hAnsi="Verdana"/>
          <w:sz w:val="22"/>
          <w:szCs w:val="22"/>
        </w:rPr>
        <w:t xml:space="preserve"> START)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elect: Periodic &amp; Sine Functions &amp; Their Transformations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60"/>
        <w:gridCol w:w="32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L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sconceptions/Struggles/Partial Understand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BIG IDEA/RATIONALE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raphing, Identifying Periodic Func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e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sz w:val="22"/>
                <w:szCs w:val="22"/>
              </w:rPr>
              <w:t>Propert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Sine Rati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nsformations of Periodic Function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nsformations of Periodic Functio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nsformations of Periodic Functions in Contex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etching the Sine Fun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20160"/>
      <w:pgMar w:left="1134" w:right="1134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gains.ca/" TargetMode="External"/><Relationship Id="rId3" Type="http://schemas.openxmlformats.org/officeDocument/2006/relationships/hyperlink" Target="http://www.oame.on.c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9:09:00Z</dcterms:created>
  <dc:creator>Information Services</dc:creator>
  <dc:description/>
  <cp:keywords/>
  <dc:language>en-US</dc:language>
  <cp:lastModifiedBy>Information Services</cp:lastModifiedBy>
  <dcterms:modified xsi:type="dcterms:W3CDTF">2009-08-15T16:37:00Z</dcterms:modified>
  <cp:revision>5</cp:revision>
  <dc:subject/>
  <dc:title>BLM2</dc:title>
</cp:coreProperties>
</file>